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2.08.17) 03-06.631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озьмодемьянск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73,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73,6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12"/>
        <w:gridCol w:w="5343"/>
      </w:tblGrid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озьмодемьянск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Козьмодемьянск Республика Марий Эл, </w:t>
              <w:br/>
              <w:t>г. Козьмодемьянск, ул. Гагарина, д. 103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      "Центральный" г. Чебоксары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 Чувашская Республика, г. Чебоксары, пр-т Мира, 78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 г. Йошкар-Ола, Кокшайский пр., д. 1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дорог,      по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7"/>
        <w:gridCol w:w="4770"/>
        <w:gridCol w:w="29"/>
        <w:gridCol w:w="4554"/>
      </w:tblGrid>
      <w:tr>
        <w:trPr>
          <w:trHeight w:val="558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2.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88К-00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3.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97К-00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4.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7 (Е22)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5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1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Р-176</w:t>
            </w:r>
          </w:p>
        </w:tc>
        <w:tc>
          <w:tcPr>
            <w:tcW w:w="4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46"/>
        <w:gridCol w:w="4554"/>
      </w:tblGrid>
      <w:tr>
        <w:trPr>
          <w:trHeight w:val="56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732"/>
        <w:gridCol w:w="1653"/>
        <w:gridCol w:w="1631"/>
        <w:gridCol w:w="1512"/>
        <w:gridCol w:w="2076"/>
      </w:tblGrid>
      <w:tr>
        <w:trPr>
          <w:trHeight w:val="335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Класс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774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559"/>
        <w:gridCol w:w="1418"/>
        <w:gridCol w:w="1560"/>
        <w:gridCol w:w="1700"/>
      </w:tblGrid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мин.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б:15;0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8:1б;11: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3:10;16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1:25;14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53:00Z</dcterms:created>
  <dc:creator/>
  <dc:description/>
  <dc:language>en-US</dc:language>
  <cp:lastModifiedBy/>
  <dcterms:modified xsi:type="dcterms:W3CDTF">2017-08-31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